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49182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087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48071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8317748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0658552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